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статью 2 Закона Ульяновской области </w:t>
        <w:br/>
        <w:t xml:space="preserve">«О стипендиях, предоставляемых талантливым и одарённым обучающимся, педагогическим и научным работникам </w:t>
        <w:br/>
        <w:t>образовательных организаци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льяновской области «О внесении изменений в статью 2 Закона Ульяновской области «О стипендиях, предоставляемых талантливым и одарённым обучающимся, педагогическим и научным работникам образовательных организаций» разработан в целях внесения изменений в Закон Ульяновской области от 31.08.2013 № 157-ЗО «О стипендиях, предоставляемых талантливым и одарённым обучающимся, педагогическим и научным работникам образовательных организаций» (далее – Закон) в части пересмотра оснований возникновения права на получение стипендий Губернатора Ульяновской области «Имени Ивана Яковлевича Яковлева» студентам образовательных организаций высшего образования, поступившим в указанные образовательные организации в 2017 год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данного закона не предполага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ополнительных расходов областного бюджета Ульяновской обла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финансового обеспечения расходов из иных источник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расходов юридических и физических лиц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изменения объёмов доходов областного бюджета Ульяновской обла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величения (уменьшения) доходов физических лиц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ополнительных доходов и юридических и физических, выраженных в снижении налогового бремени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1:00Z</dcterms:created>
  <dc:creator>SamLab.ws</dc:creator>
  <dc:description/>
  <cp:keywords/>
  <dc:language>en-US</dc:language>
  <cp:lastModifiedBy>Пользователь</cp:lastModifiedBy>
  <cp:lastPrinted>2013-09-20T02:51:00Z</cp:lastPrinted>
  <dcterms:modified xsi:type="dcterms:W3CDTF">2017-10-20T11:26:00Z</dcterms:modified>
  <cp:revision>45</cp:revision>
  <dc:subject/>
  <dc:title>ПЕРЕЧЕНЬ </dc:title>
</cp:coreProperties>
</file>